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69585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395093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389530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97013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